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88" w:type="dxa"/>
        <w:jc w:val="left"/>
        <w:tblInd w:w="-113" w:type="dxa"/>
        <w:tblLayout w:type="fixed"/>
        <w:tblCellMar>
          <w:top w:w="0" w:type="dxa"/>
          <w:left w:w="108" w:type="dxa"/>
          <w:bottom w:w="0" w:type="dxa"/>
          <w:right w:w="108" w:type="dxa"/>
        </w:tblCellMar>
      </w:tblPr>
      <w:tblGrid>
        <w:gridCol w:w="1951"/>
        <w:gridCol w:w="1347"/>
        <w:gridCol w:w="3630"/>
        <w:gridCol w:w="3630"/>
        <w:gridCol w:w="3630"/>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ITEM</w:t>
            </w:r>
          </w:p>
        </w:tc>
        <w:tc>
          <w:tcPr>
            <w:tcW w:w="134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CELL NUMBER(S)</w:t>
            </w:r>
          </w:p>
        </w:tc>
        <w:tc>
          <w:tcPr>
            <w:tcW w:w="363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DEFINITION</w:t>
            </w:r>
          </w:p>
        </w:tc>
        <w:tc>
          <w:tcPr>
            <w:tcW w:w="363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EXAMPLE</w:t>
            </w:r>
          </w:p>
        </w:tc>
        <w:tc>
          <w:tcPr>
            <w:tcW w:w="363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PURPOS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eneral Comment</w:t>
            </w:r>
          </w:p>
        </w:tc>
        <w:tc>
          <w:tcPr>
            <w:tcW w:w="134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363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emplate should be filled by the undertaking where a recoverable is recognised in relation to the reinsurer and whose reinsurer is reducing the gross technical provisions as per end of the reporting year. </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The template collects information on reinsurers and not on separate treaties. All ceded technical provisions must be included. This also means that if an SPV or a syndicate of Lloyd’s acts as a reinsurer the SPV or the syndicate must be listed.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Amounts must be expressed in the reporting currency.</w:t>
            </w:r>
          </w:p>
        </w:tc>
        <w:tc>
          <w:tcPr>
            <w:tcW w:w="363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363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template assesses the impact of default of reinsurers (on balance sheet as of end of reporting year N, and on coverage for N+1). The information is at an individual insurance undertaking level (and consequently on an aggregate level) in the share of domestic and foreign reinsures located, the resulting credit exposures to reinsures and the applicable (foreign) regulatory regim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200"/>
              <w:rPr>
                <w:lang w:val="en-GB"/>
              </w:rPr>
            </w:pPr>
            <w:r>
              <w:rPr>
                <w:lang w:val="en-GB"/>
              </w:rPr>
              <w:t>Name of reinsured entity (only for groups)</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me of reinsured entity</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mpany A.</w:t>
            </w:r>
          </w:p>
        </w:tc>
        <w:tc>
          <w:tcPr>
            <w:tcW w:w="363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200"/>
              <w:rPr>
                <w:lang w:val="en-GB"/>
              </w:rPr>
            </w:pPr>
            <w:r>
              <w:rPr>
                <w:lang w:val="en-GB"/>
              </w:rPr>
              <w:t>Code reinsurer</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de to be provided by EIOPA or NSA.</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R00001</w:t>
            </w:r>
          </w:p>
        </w:tc>
        <w:tc>
          <w:tcPr>
            <w:tcW w:w="363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200"/>
              <w:rPr>
                <w:lang w:val="en-GB"/>
              </w:rPr>
            </w:pPr>
            <w:r>
              <w:rPr>
                <w:lang w:val="en-GB"/>
              </w:rPr>
              <w:t xml:space="preserve">Legal name reinsurer </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 (B1-result)</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legal name of the reinsurer to whom the underwriting risk has been transferred. The official name of the risk-bearing reinsurer is stated in the reinsurance contract. It is not permitted to fill in the name of a reinsurance broker. Nor is it permitted to state a general or incomplete name as international reinsurers have several operating companies that may be based in different countrie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In case of pooling arrangements, the name of the Pool can be filled only if the Pool is a legal entity. Therefore all the member states must send a list of the pooling arrangements and the representing legal Pool entity to EIOPA so EIOPA can provide a code to the legal Pool entity. Furthermore each Pool must submit yearly a list of participants to the supervisor which might include additional information depending on the local requirement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is cell has to be filled only in case the reinsurer has not yet been assigned an EIOPA code or a NSA code.</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Swiss Re Europe S.A.</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the legal counterparty of the undertaking. I</w:t>
            </w:r>
            <w:r>
              <w:rPr>
                <w:rFonts w:cs="Verdana" w:ascii="Verdana" w:hAnsi="Verdana"/>
                <w:bCs/>
                <w:sz w:val="20"/>
                <w:szCs w:val="20"/>
                <w:lang w:val="en-GB"/>
              </w:rPr>
              <w:t>ndication of the codes for every coded field could be sufficient, and would enable coding and decoding for reporting purposes; this will be decided in consultation with IT at a later stage when templates will be more consolidated.</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ype of reinsurer</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 (B1-result)</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ype of reinsurer to whom the underwriting risk has been transferred.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is cell has to be filled only in case the reinsurer has not yet been assigned an EIOPA code or a NSA code.</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IN = Life insurer</w:t>
            </w:r>
          </w:p>
          <w:p>
            <w:pPr>
              <w:pStyle w:val="Normal"/>
              <w:spacing w:lineRule="auto" w:line="240" w:before="0" w:after="0"/>
              <w:rPr>
                <w:lang w:val="en-GB"/>
              </w:rPr>
            </w:pPr>
            <w:r>
              <w:rPr>
                <w:lang w:val="en-GB"/>
              </w:rPr>
              <w:t>NIN = Non-life insurer</w:t>
            </w:r>
          </w:p>
          <w:p>
            <w:pPr>
              <w:pStyle w:val="Normal"/>
              <w:spacing w:lineRule="auto" w:line="240" w:before="0" w:after="0"/>
              <w:rPr>
                <w:lang w:val="en-GB"/>
              </w:rPr>
            </w:pPr>
            <w:r>
              <w:rPr>
                <w:lang w:val="en-GB"/>
              </w:rPr>
              <w:t>CIN = Composite insurer</w:t>
            </w:r>
          </w:p>
          <w:p>
            <w:pPr>
              <w:pStyle w:val="Normal"/>
              <w:spacing w:lineRule="auto" w:line="240" w:before="0" w:after="0"/>
              <w:rPr>
                <w:lang w:val="en-GB"/>
              </w:rPr>
            </w:pPr>
            <w:r>
              <w:rPr>
                <w:lang w:val="en-GB"/>
              </w:rPr>
              <w:t>IRE = Internal reinsurer</w:t>
            </w:r>
          </w:p>
          <w:p>
            <w:pPr>
              <w:pStyle w:val="Normal"/>
              <w:spacing w:lineRule="auto" w:line="240" w:before="0" w:after="0"/>
              <w:rPr>
                <w:lang w:val="en-GB"/>
              </w:rPr>
            </w:pPr>
            <w:r>
              <w:rPr>
                <w:lang w:val="en-GB"/>
              </w:rPr>
              <w:t>ERE = External reinsurer</w:t>
            </w:r>
          </w:p>
          <w:p>
            <w:pPr>
              <w:pStyle w:val="Normal"/>
              <w:spacing w:lineRule="auto" w:line="240" w:before="0" w:after="0"/>
              <w:rPr>
                <w:lang w:val="en-GB"/>
              </w:rPr>
            </w:pPr>
            <w:r>
              <w:rPr>
                <w:lang w:val="en-GB"/>
              </w:rPr>
              <w:t>RCA = Reinsurance captive</w:t>
            </w:r>
          </w:p>
          <w:p>
            <w:pPr>
              <w:pStyle w:val="Normal"/>
              <w:spacing w:lineRule="auto" w:line="240" w:before="0" w:after="0"/>
              <w:rPr>
                <w:lang w:val="en-GB"/>
              </w:rPr>
            </w:pPr>
            <w:r>
              <w:rPr>
                <w:lang w:val="en-GB"/>
              </w:rPr>
              <w:t>SPV = Special purpose vehicle</w:t>
            </w:r>
          </w:p>
          <w:p>
            <w:pPr>
              <w:pStyle w:val="Normal"/>
              <w:spacing w:lineRule="auto" w:line="240" w:before="0" w:after="0"/>
              <w:rPr>
                <w:lang w:val="en-GB"/>
              </w:rPr>
            </w:pPr>
            <w:r>
              <w:rPr>
                <w:lang w:val="en-GB"/>
              </w:rPr>
              <w:t xml:space="preserve">POO = Pool entity </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dentify counterparty risk in case of a default of the reinsure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200"/>
              <w:rPr>
                <w:lang w:val="en-GB"/>
              </w:rPr>
            </w:pPr>
            <w:r>
              <w:rPr>
                <w:lang w:val="en-GB"/>
              </w:rPr>
              <w:t>Country of residency</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 (B1-result)</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country where the reinsurer is legally authorized/licensed.</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is cell has to be filled only in case the reinsurer has not yet been assigned an EIOPA code or a NSA code.</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UK, IT, NL</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Qualification of supervision regim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Rating</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actual/current rating which is undertaking’s specific.</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the risk exposure compare with the reinsurer financial Strength Rat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Rating agency</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agency that rates the reinsurer which is undertaking’s specific.</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tandard &amp; Poor’s</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mpare the Financial Strength Rating across the agencies different rating value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Date rating assigned</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The date on which the rating has been released which is undertaking’s specific.</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D-MM-YYYY</w:t>
            </w:r>
          </w:p>
        </w:tc>
        <w:tc>
          <w:tcPr>
            <w:tcW w:w="363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Code broker </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de to be provided by EIOPA or NSA.</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0001</w:t>
            </w:r>
          </w:p>
        </w:tc>
        <w:tc>
          <w:tcPr>
            <w:tcW w:w="363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Legal name of broker</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J1 (I1-result)</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tatutory name of the broker.</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is cell has to be filled only in case the broker has not yet been assigned an EIOPA code or a NSA code.</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tatutory name.</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rFonts w:cs="Verdana" w:ascii="Verdana" w:hAnsi="Verdana"/>
                <w:bCs/>
                <w:sz w:val="20"/>
                <w:szCs w:val="20"/>
                <w:lang w:val="en-GB"/>
              </w:rPr>
              <w:t>Indication of the codes for every coded field could be sufficient, and would enable coding and decoding for reporting purposes; this will be decided in consultation with IT at a later stage when templates will be more consolidated;</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ctivity code broker</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K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Representing the activity of the broker involved which is undertaking’s specific.</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 Intermediary for placement</w:t>
            </w:r>
          </w:p>
          <w:p>
            <w:pPr>
              <w:pStyle w:val="Normal"/>
              <w:spacing w:lineRule="auto" w:line="240" w:before="0" w:after="0"/>
              <w:rPr>
                <w:lang w:val="en-GB"/>
              </w:rPr>
            </w:pPr>
            <w:r>
              <w:rPr>
                <w:lang w:val="en-GB"/>
              </w:rPr>
              <w:t>B: Underwriting on behalf of</w:t>
            </w:r>
          </w:p>
          <w:p>
            <w:pPr>
              <w:pStyle w:val="Normal"/>
              <w:spacing w:lineRule="auto" w:line="240" w:before="0" w:after="0"/>
              <w:rPr>
                <w:lang w:val="en-GB"/>
              </w:rPr>
            </w:pPr>
            <w:r>
              <w:rPr>
                <w:lang w:val="en-GB"/>
              </w:rPr>
              <w:t>C: Financial services</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evaluate possible outsourcing risk and/or counterparty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Reinsurance recoverables - Premium provision Non-life including Non-SLT Health</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Share of the reinsurer in the recoverables from reinsurance (including Finite Re and SPV) before the adjustment for expected losses due to the counterparty default, in the best estimate of the premium provisions calculated as the expected present value of future incoming and outgoing cash flows. Amount must be in line with the item of the same name mentioned in Template TP-E1 (Non-Life and Health non-SLT Technical Provisions). </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the counter party default risk related to the specific reinsure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Reinsurance recoverables - Claims provisions Non-life including Non-SLT Health</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M1 </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Share of the reinsurer in the recoverables from reinsurance (including Finite Re and SPV) before the adjustment for expected losses due to the counterparty default, in the best estimate of the claims provisions. Amount must be in line with the item of the same name mentioned in Template TP-E1 (Non-Life and Health non-SLT Technical Provisions). </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Assess the counter party default risk related to the specific reinsure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Reinsurance recoverables -  Technical provisions Life and SLT Health </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hare of the reinsurer in the recoverables from reinsurance (including Finite Re and SPV) before the adjustment for expected losses due to the counterparty default, in the best estimate of the technical provisions. Amount must be in line with the item of the same name mentioned in Template TP-F1 (Life and Health SLT Technical Provisions).</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Assess the counter party default risk related to the specific reinsure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Reinsurance recoverables – </w:t>
            </w:r>
          </w:p>
          <w:p>
            <w:pPr>
              <w:pStyle w:val="Normal"/>
              <w:spacing w:lineRule="auto" w:line="240" w:before="0" w:after="0"/>
              <w:rPr>
                <w:lang w:val="en-GB"/>
              </w:rPr>
            </w:pPr>
            <w:r>
              <w:rPr>
                <w:lang w:val="en-GB"/>
              </w:rPr>
              <w:t>Total reinsurance recoverables</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O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e result of ceded technical provisions (i.e. claims + premiums provisions) </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O1=L1+M1+N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Assess the counter party default risk related to the specific reinsure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Net receivables </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s the result of claims paid by the insurer but not yet reimbursed by the reinsurer + commissions to be paid by the reinsurer + other receivables minus debts to the reinsurer. Cash deposits are excluded and should be considered as guarantees received. Total amount must be equal to the sum of the balance sheet items: Reinsurance receivables and Reinsurance payables.</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Assess the counter party default risk related to the specific reinsure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uarantees received - Assets pledged by reinsurer</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Q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ts pledged by the reinsurer to mitigate the counterparty default risk of the reinsurer. Amount must be equal to the off balance sheet item: Assets pledged by reinsurers for ceded technical provisions.</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 In case guarantees are received at an aggregated level these must be split up for each treaty based on the indicator where the guarantee is based on (e.g. loss reserve or premium).</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the counter party default risk related to the specific reinsure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uarantees received - Financial guarantees</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R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uarantees received by the undertaking from the reinsurer to guarantee the payment of the liabilities due by the undertaking (includes letter of credit, undrawn committed borrowing facilities).</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the counter party default risk related to the specific reinsure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uarantees received - Cash deposits</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ash deposits received by the reinsurer. Amount must be equal to the balance sheet component: Deposits from reinsurers.</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the counter party default risk related to the specific reinsure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otal guarantees received</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Total amount of aforementioned types of guarantees.</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t>T1=Q1+R1+S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Compare total reinsurance recoverables with the total guarantees received to assess credit risk.</w:t>
            </w:r>
          </w:p>
        </w:tc>
      </w:tr>
    </w:tbl>
    <w:p>
      <w:pPr>
        <w:pStyle w:val="Normal"/>
        <w:spacing w:before="0" w:after="200"/>
        <w:rPr>
          <w:lang w:val="en-GB"/>
        </w:rPr>
      </w:pPr>
      <w:r>
        <w:rPr>
          <w:lang w:val="en-GB"/>
        </w:rPr>
      </w:r>
    </w:p>
    <w:sectPr>
      <w:headerReference w:type="default" r:id="rId2"/>
      <w:type w:val="nextPage"/>
      <w:pgSz w:orient="landscape" w:w="16838" w:h="11906"/>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GB"/>
      </w:rPr>
    </w:pPr>
    <w:r>
      <w:rPr>
        <w:lang w:val="en-GB"/>
      </w:rPr>
      <w:t>Re – J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Char">
    <w:name w:val=" Char"/>
    <w:basedOn w:val="Standaardalinealettertype"/>
    <w:qFormat/>
    <w:rPr>
      <w:rFonts w:ascii="Tahoma" w:hAnsi="Tahoma" w:cs="Tahoma"/>
      <w:sz w:val="16"/>
      <w:szCs w:val="16"/>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3:10:00Z</dcterms:created>
  <dc:creator>NB2021</dc:creator>
  <dc:description/>
  <cp:keywords/>
  <dc:language>en-US</dc:language>
  <cp:lastModifiedBy>NB2021</cp:lastModifiedBy>
  <cp:lastPrinted>2011-08-19T15:39:00Z</cp:lastPrinted>
  <dcterms:modified xsi:type="dcterms:W3CDTF">2012-05-15T13:16:00Z</dcterms:modified>
  <cp:revision>3</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